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iome Broch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roup Member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ome: 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Element</w:t>
        <w:tab/>
        <w:t>Points Possible</w:t>
        <w:tab/>
        <w:t>Earned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Title </w:t>
        <w:tab/>
        <w:tab/>
        <w:t>(1 Point)</w:t>
        <w:tab/>
        <w:tab/>
        <w:t>_______</w:t>
      </w:r>
    </w:p>
    <w:p>
      <w:pPr>
        <w:pStyle w:val="Normal"/>
        <w:spacing w:lineRule="auto" w:line="360"/>
        <w:rPr/>
      </w:pPr>
      <w:r>
        <w:rPr>
          <w:sz w:val="28"/>
        </w:rPr>
        <w:t>Location</w:t>
        <w:tab/>
        <w:t xml:space="preserve"> (2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iotic Factors (5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ystone Organism (1 point)    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od Chain</w:t>
        <w:tab/>
        <w:t>(7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Food Web </w:t>
        <w:tab/>
        <w:t>(7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ergy Pyramid(7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otic Adaptations (5 points)</w:t>
        <w:tab/>
        <w:t>_______</w:t>
      </w:r>
    </w:p>
    <w:p>
      <w:pPr>
        <w:pStyle w:val="Normal"/>
        <w:spacing w:lineRule="auto" w:line="360"/>
        <w:rPr/>
      </w:pPr>
      <w:r>
        <w:rPr>
          <w:sz w:val="28"/>
        </w:rPr>
        <w:t>Interesting Facts (4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ctures and Captions (4 points)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bliography (2 points)</w:t>
        <w:tab/>
        <w:tab/>
        <w:t>_______</w:t>
      </w:r>
    </w:p>
    <w:p>
      <w:pPr>
        <w:pStyle w:val="Heading2"/>
        <w:rPr/>
      </w:pPr>
      <w:r>
        <w:rPr/>
        <w:t>Biome Broch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roup Member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ome: 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Element</w:t>
        <w:tab/>
        <w:t>Points Possible</w:t>
        <w:tab/>
        <w:t>Earn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Title </w:t>
        <w:tab/>
        <w:tab/>
        <w:t>(1 Point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cation</w:t>
        <w:tab/>
        <w:t xml:space="preserve"> (2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iotic Factors (5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ystone Organism (1 point)    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od Chain</w:t>
        <w:tab/>
        <w:t>(7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Food Web </w:t>
        <w:tab/>
        <w:t>(7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ergy Pyramid(7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otic Adaptations (5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resting Facts (4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ctures and Captions (4 points)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bliography (2 points)</w:t>
        <w:tab/>
        <w:tab/>
        <w:t>_______</w:t>
      </w:r>
    </w:p>
    <w:p>
      <w:pPr>
        <w:pStyle w:val="Heading2"/>
        <w:rPr/>
      </w:pPr>
      <w:r>
        <w:br w:type="column"/>
      </w:r>
      <w:r>
        <w:rPr/>
        <w:t>Biome Broch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roup Members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ome: 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Element</w:t>
        <w:tab/>
        <w:t>Points Possible</w:t>
        <w:tab/>
        <w:t>Earned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Title </w:t>
        <w:tab/>
        <w:tab/>
        <w:t>(1 Point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ocation</w:t>
        <w:tab/>
        <w:t xml:space="preserve"> (2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iotic Factors (5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eystone Organism (1 point)    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od Chain</w:t>
        <w:tab/>
        <w:t>(7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Food Web </w:t>
        <w:tab/>
        <w:t>(7 points)</w:t>
        <w:tab/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ergy Pyramid(7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otic Adaptations (5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teresting Facts (4 points)</w:t>
        <w:tab/>
        <w:t>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ictures and Captions (4 points)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ibliography (2 points)</w:t>
        <w:tab/>
        <w:tab/>
        <w:t>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2:32:00Z</dcterms:created>
  <dc:creator>CCPS</dc:creator>
  <dc:description/>
  <cp:keywords/>
  <dc:language>en-US</dc:language>
  <cp:lastModifiedBy>sara</cp:lastModifiedBy>
  <cp:lastPrinted>2006-06-02T12:16:00Z</cp:lastPrinted>
  <dcterms:modified xsi:type="dcterms:W3CDTF">2009-07-27T02:32:00Z</dcterms:modified>
  <cp:revision>2</cp:revision>
  <dc:subject/>
  <dc:title>Ecology II assessment poster</dc:title>
</cp:coreProperties>
</file>